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397943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5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Passionate Patti Does A Little Undercover Work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RAMP CASINO - PART TWO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raig Saf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9279547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04613405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5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